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orth Fork Surficial Geology Clipped at Watershe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345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38327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6621.8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42455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