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15 m Surficial Geology North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spc27w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2345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238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50662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54245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