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New Bedrock Map - 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45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38327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6621.8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2455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