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Window from nfrkall c: 235 r: 68 to c: 622 r: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2345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238327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6621.81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42455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