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EEN BANK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us27tm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598116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620084.06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424780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426199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