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le title  : Base Initial Image for North Fork Area (15 m resolu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ype   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ype   :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     : 776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s        : 728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. system : spc27wv2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. units  : f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dist.  :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. X      : 2345110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. X      : 2383270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. Y      : 506621.8125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. Y      : 542455.5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'n error :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 :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. value 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. value 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units : un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error :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value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def'n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end cats : 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