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Water Shed Sub-Basins: Littl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v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781416.7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13188.1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261626.171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91651.406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