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Vegetation Polygons: Little River (From Hack and Goodlett, 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