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Temp Surf Lriv = clipped to shed boundary (15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781416.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13188.1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261626.171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91651.40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