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15 m Surficial Geology - Little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spc27va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1781416.7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813188.1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261626.1718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291651.406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