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LRiv DEM sp-ft, elev. in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1696.276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399.820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f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