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Window from lrivall c: 297 r: 125 to c: 637 r: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s27tm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650633.06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660867.18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424908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4259012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