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15 m Resolution Blank template: L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81416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13188.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261626.171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1651.4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