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,Station No., State, County, Station, Station I.D.,Lat1,Lat2,Lat3,Long1,Long2,Long3,Elevation, 2300,2200,2100,2000,1900,1800,1700,1600,1500,1400,1300,1200,1100,1000,0900,0800,0700,0600,0500,0400,0300,0200,0100,0000,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/3/96,1200,VA, AGUSTA, TOMS BRANCH,TBRV2,37, 57, 50,78, 56, 49,1540, -, -, -, -, -, -, -, -, -, -, -, -, -, -, -, -, -, -, -, -, -, -, -, -, 0</w:t>
      </w:r>
    </w:p>
    <w:p>
      <w:pPr>
        <w:pStyle w:val="Normal"/>
        <w:rPr/>
      </w:pPr>
      <w:r>
        <w:rPr/>
        <w:t>9/3/96, 1201, VA, AGUSTA, SHERANDO,         SHEV2,    N 37, 59, 45 W,  78, 59 ,30 ,  1450,     -,  0.04 , 0.04,  0.04 , 0.16,  0.16,  0.04 , 0.20,  0.04,  0.08,  0.12,  0.04  ,   - ,    -  ,   0  ,   -  ,   -   ,  -   ,  -   ,  -  ,   -  ,   - ,   -   ,  - , 0.96</w:t>
      </w:r>
    </w:p>
    <w:p>
      <w:pPr>
        <w:pStyle w:val="Normal"/>
        <w:rPr/>
      </w:pPr>
      <w:r>
        <w:rPr/>
        <w:t>9/3/96, 1202, VA, AGUSTA, ROBINSON HOLLOW,  RBHV2 ,   N 38, 00 ,15 W,  78, 55, 11 ,  1470 ,    -, -, -, -, -, -, -, -, -, -, -, -, -, -, -, -, -, -, -, -, -, -, -, -, 0</w:t>
      </w:r>
    </w:p>
    <w:p>
      <w:pPr>
        <w:pStyle w:val="Normal"/>
        <w:rPr/>
      </w:pPr>
      <w:r>
        <w:rPr/>
        <w:t>9/3/96, 1203,VA, AGUSTA, SPOTTSWOOD   ,    SPOV2 ,   N 37,57 ,42 W,  79,12, 44 ,  1885 ,,-, -, -, -, -, -, -, -, -, -, -, -, -, -, -, -, -, -, -, -, -, -, -, -, 0</w:t>
      </w:r>
    </w:p>
    <w:p>
      <w:pPr>
        <w:pStyle w:val="Normal"/>
        <w:rPr/>
      </w:pPr>
      <w:r>
        <w:rPr/>
        <w:t>9/3/96, 1204, VA ,AGUSTA, WAYNESBORO,       WAYV2  ,  N 38, 03, 27 W, 78 ,54, 30 ,  1296 ,    -, -, -, -, -, -, -, -, -, -, -, -, -, -, -, -, -, -, -, -, -, -, -, -, 0</w:t>
      </w:r>
    </w:p>
    <w:p>
      <w:pPr>
        <w:pStyle w:val="Normal"/>
        <w:rPr/>
      </w:pPr>
      <w:r>
        <w:rPr/>
        <w:t>9/3/96, 1205 ,VA, AGUSTA, MIDDLEBROOK ,     MIDV2 ,N 38, 02,54 W , 79, 13, 45,   1940 ,    -, -, -, -, -, -, -, -, -, -, -, -, -, -, -, -, -, -, -, -, -, -, -, -, 0</w:t>
      </w:r>
    </w:p>
    <w:p>
      <w:pPr>
        <w:pStyle w:val="Normal"/>
        <w:rPr/>
      </w:pPr>
      <w:r>
        <w:rPr/>
        <w:t>9/3/96, 1207, VA, AGUSTA, STONEY CREEK ,    STCV2  ,  N 37, 59, 24 W , 79,07 ,22,   1600 ,    -, -, -, -, -, -, -, -, -, -, -, -, -, -, -, -, -, -, -, -, -, -, -, -, 0</w:t>
      </w:r>
    </w:p>
    <w:p>
      <w:pPr>
        <w:pStyle w:val="Normal"/>
        <w:rPr/>
      </w:pPr>
      <w:r>
        <w:rPr/>
        <w:t>9/3/96, 1208, VA ,AGUSTA, JENNINGS BRANCH,  JENV2,    N 38, 16, 33 W,  79 ,17, 13 ,  2030  ,   -, -, -, -, -, -, -, -, -, -, -, -, -, -, -, -, -, -, -, -, -, -, -, -, 0</w:t>
      </w:r>
    </w:p>
    <w:p>
      <w:pPr>
        <w:pStyle w:val="Normal"/>
        <w:rPr/>
      </w:pPr>
      <w:r>
        <w:rPr/>
        <w:t>9/3/96, 1209, VA, AGUSTA, STOKESVILLE   ,   STKV2,    N 38, 21 ,18 W , 79, 09, 00 ,  1527 ,    -, -, -, -, -, -, -, -, -, -, -, -, -, -, -, -, -, -, -, -, -, -, -, -, 0</w:t>
      </w:r>
    </w:p>
    <w:p>
      <w:pPr>
        <w:pStyle w:val="Normal"/>
        <w:rPr/>
      </w:pPr>
      <w:r>
        <w:rPr/>
        <w:t>9/3/96, 1211, VA, AGUSTA, CRAIGSVILLE  ,    CRIV2 ,   N 38, 03 ,41 W , 79, 23, 59 ,  1800  ,   -, -, -, -, -, -, -, -, -, -, -, -, -, -, -, -, -, -, -, -, -, -, -, -, 0</w:t>
      </w:r>
    </w:p>
    <w:p>
      <w:pPr>
        <w:pStyle w:val="Normal"/>
        <w:rPr/>
      </w:pPr>
      <w:r>
        <w:rPr/>
        <w:t>9/3/96, 1240, VA, AGUSTA, UPPER SHERANDO , USLV2  ,  N 37 ,55, 00 W , 79, 01, 00,   1950 ,-, -, -, -, -, -, -, -, -, -, -, -, -, -, -, -, -, -, -, -, -, -, -, -, 0</w:t>
      </w:r>
    </w:p>
    <w:p>
      <w:pPr>
        <w:pStyle w:val="Normal"/>
        <w:rPr/>
      </w:pPr>
      <w:r>
        <w:rPr/>
        <w:t>9/3/96, 1242, VA, AGUSTA, JONES HOLLOW    , JHDV2  ,  N 38, 03 ,09 W , 78 ,19, 24 ,  1410 ,    -, -, -, -, -, -, -, -, -, -, -, -, -, -, -, -, -, -, -, -, -, -, -, -, 0</w:t>
      </w:r>
    </w:p>
    <w:p>
      <w:pPr>
        <w:pStyle w:val="Normal"/>
        <w:rPr/>
      </w:pPr>
      <w:r>
        <w:rPr/>
        <w:t>9/3/96, 1244 ,VA, AGUSTA, ELKHORN LAKE ,    ELKV2  ,  N 38, 19, 24 W,  79, 13, 39,   2080 , 0.08  ,0.08 , 0.16 , 0.20 , 0.40 , 0.24 , 0.04 , 0.16 , 0.04 , 0.04  ,   -, -, -, -, -, -, -, -, -, 0, -, -, -, - , 1.44</w:t>
      </w:r>
    </w:p>
    <w:p>
      <w:pPr>
        <w:pStyle w:val="Normal"/>
        <w:rPr/>
      </w:pPr>
      <w:r>
        <w:rPr/>
        <w:t>9/3/96, 1246, VA, AGUSTA, TODD LAKE    ,    TDLV2  ,  N 38 ,21, 54 W , 79, 12, 18 ,  1940 , 0.08 , 0.12 , 0.20 , 0.16 , 0.36 , 0.12 , 0.04 , 0.12 ,    0 , 0.04  ,   -, -, -, -, -, -, -, -, -, -, 0, -, -, -,  1.24</w:t>
      </w:r>
    </w:p>
    <w:p>
      <w:pPr>
        <w:pStyle w:val="Normal"/>
        <w:rPr/>
      </w:pPr>
      <w:r>
        <w:rPr/>
        <w:t>9/3/96, 1248, VA, AGUSTA, MILLS CREEK DAM,  MLCV2  ,  N 37, 57, 13 W , 79, 00, 03,   1900,     -, -, -, -, -, -, -, -, -, -, -, -, -, -, -, -, -, -, -, -, -, -, -, -, 0</w:t>
      </w:r>
    </w:p>
    <w:p>
      <w:pPr>
        <w:pStyle w:val="Normal"/>
        <w:rPr/>
      </w:pPr>
      <w:r>
        <w:rPr/>
        <w:t>9/3/96, 1250 ,VA, AGUSTA, HEARTHSTONE LAKE, HRSV2  ,  N 38, 23 ,42 W , 79, 09 ,36,   1860  ,0.04 , 0.04 , 0.16,  0.12 , 0.32,  0.08 , 0.04 , 0.08 , 0.04  ,   0 ,    -  ,   -   ,  -   ,  -  ,   -   ,  -  ,   -  ,   - ,    -   ,  -   ,  -  ,   0  ,   - ,    - , 0.92</w:t>
      </w:r>
    </w:p>
    <w:p>
      <w:pPr>
        <w:pStyle w:val="Normal"/>
        <w:rPr/>
      </w:pPr>
      <w:r>
        <w:rPr/>
        <w:t>9/4/96, 1200, VA, AGUSTA, TOMS BRANCH  ,    TBRV2 ,   N 37, 57 ,50 W , 78 ,56, 49,   1540  ,   -   ,  -    , -   ,  -, -, -, -, -, -, -, -, -, -, -, -, -, -, -, -, -, -, -, -, -, 0</w:t>
      </w:r>
    </w:p>
    <w:p>
      <w:pPr>
        <w:pStyle w:val="Normal"/>
        <w:rPr/>
      </w:pPr>
      <w:r>
        <w:rPr/>
        <w:t>9/4/96, 1201, VA, AGUSTA, SHERANDO   ,      SHEV2,    N 37 ,59 ,45 W,  78, 59 ,30 ,  1450  ,   -   ,  -  ,   0  ,   -  ,   - , 0.04  ,   - , 0.16    , -  ,   -   ,  -  ,   - , 0.16  ,   -   ,  0   ,  -   ,  - , 0.08 ,    -   ,  - , 0.16 ,    - ,    - , 0.04 , 0.64</w:t>
      </w:r>
    </w:p>
    <w:p>
      <w:pPr>
        <w:pStyle w:val="Normal"/>
        <w:rPr/>
      </w:pPr>
      <w:r>
        <w:rPr/>
        <w:t>9/4/96, 1202 ,VA, AGUSTA, ROBINSON HOLLOW , RBHV2  ,  N 38, 00 ,15 W , 78, 55, 11  , 1470 ,-, -, -, -, -, -, -, -, -, -, -, -, -, -, -, -, -, -, -, -, -, -, -, -, 0</w:t>
      </w:r>
    </w:p>
    <w:p>
      <w:pPr>
        <w:pStyle w:val="Normal"/>
        <w:rPr/>
      </w:pPr>
      <w:r>
        <w:rPr/>
        <w:t>9/4/96, 1203 VA, AGUSTA, SPOTTSWOOD     ,  SPOV2   , N 37, 57, 42 W,  79 ,12, 44  , 1885 ,    -   ,  -   ,  -   ,  - ,    - ,    - ,    -  ,0.04 , 0.04,  0.20 ,    -  ,   -  ,   - ,    -  ,   -  ,   -   ,  -   ,  -   ,  -   ,  -  ,   -   ,  -   ,  -  ,   - , 0.28</w:t>
      </w:r>
    </w:p>
    <w:p>
      <w:pPr>
        <w:pStyle w:val="Normal"/>
        <w:rPr/>
      </w:pPr>
      <w:r>
        <w:rPr/>
        <w:t>9/4/96, 1204 ,VA, AGUSTA, WAYNESBORO    ,   WAYV2,    N 38, 03, 27 W  ,78, 54 ,30 ,  1296  ,   -, -, -, -, -, -, -, -, -, -, -, -, -, -, -, -, -, -, -, -, -, -, -, -, 0</w:t>
      </w:r>
    </w:p>
    <w:p>
      <w:pPr>
        <w:pStyle w:val="Normal"/>
        <w:rPr/>
      </w:pPr>
      <w:r>
        <w:rPr/>
        <w:t>9/4/96, 1205 ,VA, AGUSTA, MIDDLEBROOK  ,    MIDV2  ,  N 38, 02, 54 W , 79, 13, 45,   1940  ,   -, -, -, -, -, -, -, -, -, -, -, -, -, -, -, -, -, -, -, -, -, -, -, -, 0</w:t>
      </w:r>
    </w:p>
    <w:p>
      <w:pPr>
        <w:pStyle w:val="Normal"/>
        <w:rPr/>
      </w:pPr>
      <w:r>
        <w:rPr/>
        <w:t>9/4/96, 1207 ,VA, AGUSTA, STONEY CREEK,     STCV2,    N 37, 59, 24 W , 79, 07, 22 ,  1600 ,    -, -, -, -, -, -, -, -, -, -, -, -, -, -, -, -, -, -, -, -, -, -, -, -, 0</w:t>
      </w:r>
    </w:p>
    <w:p>
      <w:pPr>
        <w:pStyle w:val="Normal"/>
        <w:rPr/>
      </w:pPr>
      <w:r>
        <w:rPr/>
        <w:t>9/4/96, 1208, VA, AGUSTA, JENNINGS BRANCH , JENV2 ,   N 38, 16, 33 W , 79 ,17 ,13,   2030, -, -, -, -, -, -, -, -, -, -, -, -, -, -, -, -, -, -, -, -, -, -, -, -, 0</w:t>
      </w:r>
    </w:p>
    <w:p>
      <w:pPr>
        <w:pStyle w:val="Normal"/>
        <w:rPr/>
      </w:pPr>
      <w:r>
        <w:rPr/>
        <w:t>9/4/96, 1209 ,VA, AGUSTA, STOKESVILLE   ,   STKV2  ,  N 38, 21, 18 W,  79 ,09, 00 ,  1527  ,   -, -, -, -, -, -, -, -, -, -, -, -, -, -, -, -, -, -, -, -, -, -, -, -, 0</w:t>
      </w:r>
    </w:p>
    <w:p>
      <w:pPr>
        <w:pStyle w:val="Normal"/>
        <w:rPr/>
      </w:pPr>
      <w:r>
        <w:rPr/>
        <w:t>9/4/96, 1211, VA, AGUSTA, CRAIGSVILLE   ,   CRIV2 ,   N 38, 03, 41 W , 79, 23, 59  , 1800 ,    -, -, -, -, -, -, -, -, -, -, -, -, -, -, -, -, -, -, -, -, -, -, -, -, 0</w:t>
      </w:r>
    </w:p>
    <w:p>
      <w:pPr>
        <w:pStyle w:val="Normal"/>
        <w:rPr/>
      </w:pPr>
      <w:r>
        <w:rPr/>
        <w:t>9/4/96, 1240, VA, AGUSTA, UPPER SHERANDO,   USLV2 ,   N 37, 55, 00 W , 79, 01, 00 ,  1950 ,    -, -, -, -, -, -, -, -, -, -, -, -, -, -, -, -, -, -, -, -, -, -, -, -, 0</w:t>
      </w:r>
    </w:p>
    <w:p>
      <w:pPr>
        <w:pStyle w:val="Normal"/>
        <w:rPr/>
      </w:pPr>
      <w:r>
        <w:rPr/>
        <w:t>9/4/96, 1242, VA, AGUSTA, JONES HOLLOW  ,   JHDV2,    N 38, 03, 09 W,  78 ,19 ,24  , 1410 ,    -, -, -, -, -, -, -, -, -, -, -, -, -, -, -, -, -, -, -, -, -, -, -, -, 0</w:t>
      </w:r>
    </w:p>
    <w:p>
      <w:pPr>
        <w:pStyle w:val="Normal"/>
        <w:rPr/>
      </w:pPr>
      <w:r>
        <w:rPr/>
        <w:t>9/4/96, 1244 ,VA, AGUSTA, ELKHORN LAKE ,    ELKV2  ,  N 38, 19, 24 W,  79, 13, 39 ,  2080  ,   -  ,   -   ,  - , 0.20 , 0.04  ,   -   ,  - , 0.16  ,   -   ,  - , 0.08   ,  -  ,   -  ,   -    , - ,    -,     -   ,  -   ,  -    , 0   ,  - , 0.04,     - ,    - , 0.52</w:t>
      </w:r>
    </w:p>
    <w:p>
      <w:pPr>
        <w:pStyle w:val="Normal"/>
        <w:rPr/>
      </w:pPr>
      <w:r>
        <w:rPr/>
        <w:t>9/4/96, 1246, VA, AGUSTA, TODD LAKE   ,     TDLV2  ,  N 38, 21, 54 W , 79, 12 ,18   ,1940 ,    -    , -   ,  - , 0.08 , 0.16  ,  - , 0.04,     -  ,   0  ,   - , 0.04  ,   -   ,  -   ,  - ,    -  ,   - , 0.04  ,   -  ,   -   ,  -   ,  0  ,   -   ,  -,     - , 0.36</w:t>
      </w:r>
    </w:p>
    <w:p>
      <w:pPr>
        <w:pStyle w:val="Normal"/>
        <w:rPr/>
      </w:pPr>
      <w:r>
        <w:rPr/>
        <w:t>9/4/96, 1248, VA, AGUSTA, MILLS CREEK DAM , MLCV2 ,   N 37 ,57, 13 W  ,79 ,00, 03 ,  1900  ,   -, -, -, -, -, -, -, -, -, -, -, -, -, -, -, -, -, -, -, -, -, -, -, -, 0</w:t>
      </w:r>
    </w:p>
    <w:p>
      <w:pPr>
        <w:pStyle w:val="Normal"/>
        <w:rPr/>
      </w:pPr>
      <w:r>
        <w:rPr/>
        <w:t>9/4/96, 1250, VA, AGUSTA, HEARTHSTONE LAKE, HRSV2 ,   N 38, 23, 42 W , 79, 09 ,36 ,  1860 ,    -   ,  -    , -  ,   - , 0.55 ,    -   ,  - , 0.04,     -  ,   0  ,   -  ,   -   ,  - ,    -   ,    0.04  ,   -   ,  -  ,   -    , -    , -   ,  0  ,   - , 0.04 , 0.67</w:t>
      </w:r>
    </w:p>
    <w:p>
      <w:pPr>
        <w:pStyle w:val="Normal"/>
        <w:rPr/>
      </w:pPr>
      <w:r>
        <w:rPr/>
        <w:t xml:space="preserve"> </w:t>
      </w:r>
      <w:r>
        <w:rPr/>
        <w:t>9/5/96, 1200, VA, AGUSTA, TOMS BRANCH      ,TBRV2 ,   N 37, 57, 50 W , 78 ,56, 49,   1540 ,    -, -, -, -, -, -, -, -, -, -, -, -, -, -, -, -, -, -, -, -, -, -, -, -, 0</w:t>
      </w:r>
    </w:p>
    <w:p>
      <w:pPr>
        <w:pStyle w:val="Normal"/>
        <w:rPr/>
      </w:pPr>
      <w:r>
        <w:rPr/>
        <w:t>9/5/96,  1201, VA, AGUSTA, SHERANDO   ,      SHEV2  ,  N 37 ,59 ,45 W , 78 ,59, 30 , 1450  ,   - ,    -, 0, -, -, -, -, -, -, -, -, -, -, -, 0, -, -, -, -, -, -, -, -, -, 0</w:t>
      </w:r>
    </w:p>
    <w:p>
      <w:pPr>
        <w:pStyle w:val="Normal"/>
        <w:rPr/>
      </w:pPr>
      <w:r>
        <w:rPr/>
        <w:t>9/5/96,  1202, VA, AGUSTA, ROBINSON HOLLOW,  RBHV2  ,  N 38, 00, 15 W , 78 ,55, 11 ,  1470,     -, -, -, -, -, -, -, -, -, -, -, -, -, -, -, -, -, -, -, -, -, -, -, -, 0</w:t>
      </w:r>
    </w:p>
    <w:p>
      <w:pPr>
        <w:pStyle w:val="Normal"/>
        <w:rPr/>
      </w:pPr>
      <w:r>
        <w:rPr/>
        <w:t>9/5/96,  1203, VA, AGUSTA, SPOTTSWOOD    ,   SPOV2  ,  N 37 ,57, 42 W , 79, 12, 44 ,  1885  ,   -, -, -, -, -, -, -, -, -, -, -, 0, -, -, -, -, -, -, -, -, -, -, -, 0, 0</w:t>
      </w:r>
    </w:p>
    <w:p>
      <w:pPr>
        <w:pStyle w:val="Normal"/>
        <w:rPr/>
      </w:pPr>
      <w:r>
        <w:rPr/>
        <w:t>9/5/96,  1204 ,VA, AGUSTA, WAYNESBORO ,      WAYV2  ,  N 38 ,03, 27 W  ,78, 54, 30 ,  1296 ,    -, -, -, -, -, -, -, -, -, -, -, -, -, -, -, -, -, -, -, -, -, -, -, -, 0</w:t>
      </w:r>
    </w:p>
    <w:p>
      <w:pPr>
        <w:pStyle w:val="Normal"/>
        <w:rPr/>
      </w:pPr>
      <w:r>
        <w:rPr/>
        <w:t>9/5/96,  1205 ,VA, AGUSTA, MIDDLEBROOK  ,    MIDV2  ,  N 38, 02 ,54 W , 79, 13, 45 ,  1940 ,   -, -, -, -, -, -, -, -, -, -, -, -, -, -, -, -, -, -, -, -, -, -, -, -, 0</w:t>
      </w:r>
    </w:p>
    <w:p>
      <w:pPr>
        <w:pStyle w:val="Normal"/>
        <w:rPr/>
      </w:pPr>
      <w:r>
        <w:rPr/>
        <w:t>9/5/96,  1207, VA, AGUSTA, STONEY CREEK  ,   STCV2,    N 37, 59, 24 W,  79, 07, 22 ,  1600 ,    -, -, -, -, -, -, -, -, -, -, -, -, -, -, -, -, -, -, -, -, -, -, -, -, 0</w:t>
      </w:r>
    </w:p>
    <w:p>
      <w:pPr>
        <w:pStyle w:val="Normal"/>
        <w:rPr/>
      </w:pPr>
      <w:r>
        <w:rPr/>
        <w:t>9/5/96,  1208 ,VA, AGUSTA, JENNINGS BRANCH , JENV2 ,   N 38, 16, 33 W , 79, 17, 13,   2030 ,    -, -, -, -, -, -, -, -, -, -, -, -, -, -, -, -, -, -, -, -, -, -, -, -, 0</w:t>
      </w:r>
    </w:p>
    <w:p>
      <w:pPr>
        <w:pStyle w:val="Normal"/>
        <w:rPr/>
      </w:pPr>
      <w:r>
        <w:rPr/>
        <w:t>9/5/96,  1209, VA, AGUSTA, STOKESVILLE  ,    STKV2  ,  N 38 ,21, 18 W , 79 ,09, 00 ,  1527  ,   -, -, -, -, -, -, -, -, -, -, -, -, -, -, -, -, -, -, -, -, -, -, -, -, 0</w:t>
      </w:r>
    </w:p>
    <w:p>
      <w:pPr>
        <w:pStyle w:val="Normal"/>
        <w:rPr/>
      </w:pPr>
      <w:r>
        <w:rPr/>
        <w:t>9/5/96,  1211, VA, AGUSTA, CRAIGSVILLE    ,  CRIV2   , N 38 ,03 ,41 W , 79 ,23, 59 ,  1800 ,    -, -, -, -, -, -, -, -, -, -, -, -, -, -, -, -, -, -, -, -, -, -, -, -, 0</w:t>
      </w:r>
    </w:p>
    <w:p>
      <w:pPr>
        <w:pStyle w:val="Normal"/>
        <w:rPr/>
      </w:pPr>
      <w:r>
        <w:rPr/>
        <w:t>9/5/96,  1240 ,VA, AGUSTA, UPPER SHERANDO ,  USLV2  ,  N 37, 55 ,00 W,  79, 01, 00   ,1950 ,    -, -, -, -, -, -, -, -, -, -, -, -, -, -, -, -, -, -, -, -, -, -, -, -, 0</w:t>
      </w:r>
    </w:p>
    <w:p>
      <w:pPr>
        <w:pStyle w:val="Normal"/>
        <w:rPr/>
      </w:pPr>
      <w:r>
        <w:rPr/>
        <w:t>9/5/96,  1242, VA, AGUSTA, JONES HOLLOW   ,  JHDV2  ,  N 38, 03 ,09 W , 78, 19 ,24 ,  1410,     -, -, -, -, -, -, -, -, -, -, -, -, -, -, -, -, -, -, -, -, -, -, -, -, 0</w:t>
      </w:r>
    </w:p>
    <w:p>
      <w:pPr>
        <w:pStyle w:val="Normal"/>
        <w:rPr/>
      </w:pPr>
      <w:r>
        <w:rPr/>
        <w:t>9/5/96,  1244 ,VA, AGUSTA, ELKHORN LAKE   ,  ELKV2   , N 38 ,19, 24 W , 79 ,13 ,39 ,  2080 ,    - ,    - ,    -   ,  -   ,  -  ,   -  ,   -   ,  0    , - ,    -   , -    , -  ,   -  ,   -  ,   -  ,   -   ,  -   ,  -  ,   - , 0.04 ,    -  ,   -   ,  -  ,   -  ,0.04</w:t>
      </w:r>
    </w:p>
    <w:p>
      <w:pPr>
        <w:pStyle w:val="Normal"/>
        <w:rPr/>
      </w:pPr>
      <w:r>
        <w:rPr/>
        <w:t>9/5/96,  1246, VA, AGUSTA, TODD LAKE    ,    TDLV2 ,   N 38 ,21, 54 W,  79, 12 ,18 ,  1940  ,   -   ,  -,     -  ,   -    , -   ,  -   ,  -   ,  -  ,   0   ,  -   ,  -    , -  ,   -   ,  -   ,  -  ,   -   ,  -  ,   -   ,  -,     - ,    0   ,  - ,    -,  0.04, 0.04</w:t>
      </w:r>
    </w:p>
    <w:p>
      <w:pPr>
        <w:pStyle w:val="Normal"/>
        <w:rPr/>
      </w:pPr>
      <w:r>
        <w:rPr/>
        <w:t>9/5/96,  1248, VA, AGUSTA, MILLS CREEK DAM  ,MLCV2 ,   N 37, 57 ,13 W , 79, 00, 03  , 1900 ,,-, -, -, -, -, -, -, -, -, -, -, -, -, -, -, -, -, -, -, -, -, -, -, -, 0</w:t>
      </w:r>
    </w:p>
    <w:p>
      <w:pPr>
        <w:pStyle w:val="Normal"/>
        <w:rPr/>
      </w:pPr>
      <w:r>
        <w:rPr/>
        <w:t>9/5/96,  1250 ,VA, AGUSTA, HEARTHSTONE LAKE, HRSV2 ,   N 38, 23, 42 W,  79, 09, 36 ,  1860  ,   -, -, -, -, -, -, -, -, -, -, -, -, -, -, -, -, -, -, - , 0.04, -, 0, -, - , 0.04</w:t>
      </w:r>
    </w:p>
    <w:p>
      <w:pPr>
        <w:pStyle w:val="Normal"/>
        <w:rPr/>
      </w:pPr>
      <w:r>
        <w:rPr/>
        <w:t>9/6/96, 1200, VA, AGUSTA, TOMS BRANCH  ,    TBRV2  ,  N 37, 57, 50 W , 78 ,56 ,49 ,  1540 ,    -, -, -, -, -, -, -, -, -, -, -, -, -, -, -, -, -, -, -, -, -, -, -, -, 0</w:t>
      </w:r>
    </w:p>
    <w:p>
      <w:pPr>
        <w:pStyle w:val="Normal"/>
        <w:rPr/>
      </w:pPr>
      <w:r>
        <w:rPr/>
        <w:t>9/6/96,  1201 ,VA, AGUSTA, SHERANDO   ,      SHEV2 ,   N 37,59 ,45 W , 78 ,59, 30  , 1450  ,   - ,    -  ,0.04 ,    -   ,  -   ,  -   ,  -   ,  -  ,   -  ,   - , 0.20  ,0.68 , 0.96,  1.19,  0.96 , 0.68  ,1.15 , 0.76 , 0.32 , 0.56 , 0.28 , 0.08 ,    - , 0.12 , 7.98</w:t>
      </w:r>
    </w:p>
    <w:p>
      <w:pPr>
        <w:pStyle w:val="Normal"/>
        <w:rPr/>
      </w:pPr>
      <w:r>
        <w:rPr/>
        <w:t>9/6/96,  1202, VA, AGUSTA, ROBINSON HOLLOW,  RBHV2 ,   N 38 ,00, 15 W , 78 ,55, 11 ,  1470 ,    -  ,   -  ,   -  ,   -  ,   - ,    - ,    -   ,  -   ,  -   ,  -   ,  -, -, -, -, -, -, -, -, -, -, -, -, -, -, 0</w:t>
      </w:r>
    </w:p>
    <w:p>
      <w:pPr>
        <w:pStyle w:val="Normal"/>
        <w:rPr/>
      </w:pPr>
      <w:r>
        <w:rPr/>
        <w:t>9/6/96,  1203, VA, AGUSTA, SPOTTSWOOD  ,     SPOV2 ,   N 37, 57, 42 W , 79, 12, 44 ,  1885 ,    -   ,  -   ,  -  ,   -  ,   -   ,  -   ,  - ,    -   ,  -    , - , 0.16,  0.12  ,0.24 , 0.48 ,1.04 ,0.92 , 1.26 , 1.30 , 0.44,  0.80 , 0.60 , 0.16 , 0.12,  0.08 , 7.72</w:t>
      </w:r>
    </w:p>
    <w:p>
      <w:pPr>
        <w:pStyle w:val="Normal"/>
        <w:rPr/>
      </w:pPr>
      <w:r>
        <w:rPr/>
        <w:t>9/6/96,  1204 ,VA, AGUSTA, WAYNESBORO  ,     WAYV2  ,  N 38 ,03 ,27 W , 78, 54, 30 ,  1296  ,   -, -, -, -, -, -, -, -, -, -, -, -, -, -, -, -, -, -, -, -, -, -, -, -, 0</w:t>
      </w:r>
    </w:p>
    <w:p>
      <w:pPr>
        <w:pStyle w:val="Normal"/>
        <w:rPr/>
      </w:pPr>
      <w:r>
        <w:rPr/>
        <w:t>9/6/96,  1205, VA, AGUSTA, MIDDLEBROOK   ,  MIDV2  ,  N 38, 02, 54 W , 79, 13, 45 ,  1940  ,   -, -, -, -, -, -, -, -, -, -, -, -, -, -, -, -, -, -, -, -, -, -, -, -, 0</w:t>
      </w:r>
    </w:p>
    <w:p>
      <w:pPr>
        <w:pStyle w:val="Normal"/>
        <w:rPr/>
      </w:pPr>
      <w:r>
        <w:rPr/>
        <w:t>9/6/96,  1207, VA, AGUSTA, STONEY CREEK,     STCV2 ,   N 37, 59 ,24 W , 79, 07, 22  , 1600 ,    -, -, -, -, -, -, -, -, -, -, -, -, -, -, -, -, -, -, -, -, -, -, -, -, 0</w:t>
      </w:r>
    </w:p>
    <w:p>
      <w:pPr>
        <w:pStyle w:val="Normal"/>
        <w:rPr/>
      </w:pPr>
      <w:r>
        <w:rPr/>
        <w:t>9/6/96,  1208, VA, AGUSTA, JENNINGS BRANCH , JENV2  ,  N 38, 16 ,33 W,  79, 17, 13 ,  2030 ,    -, -, -, -, -, -, -, -, -, -, -, -, -, -, -, -, -, -, -, -, -, -, -, -, 0</w:t>
      </w:r>
    </w:p>
    <w:p>
      <w:pPr>
        <w:pStyle w:val="Normal"/>
        <w:rPr/>
      </w:pPr>
      <w:r>
        <w:rPr/>
        <w:t xml:space="preserve"> </w:t>
      </w:r>
      <w:r>
        <w:rPr/>
        <w:t>9/6/96, 1209 ,VA, AGUSTA, STOKESVILLE   ,   STKV2,    N 38 ,21, 18 W,  79, 09 ,00  , 1527  ,  -, -, -, -, -, -, -, -, -, -, -, -, -, -, -, -, -, -, -, -, -, -, -, -, 0</w:t>
      </w:r>
    </w:p>
    <w:p>
      <w:pPr>
        <w:pStyle w:val="Normal"/>
        <w:rPr/>
      </w:pPr>
      <w:r>
        <w:rPr/>
        <w:t>9/6/96,  1211 ,VA, AGUSTA, CRAIGSVILLE   ,   CRIV2,   N 38, 03, 41 W , 79 ,23 ,59 ,  1800  ,   -, -, -, -, -, -, -, -, -, -, -, -, -, -, -, -, -, -, -, -, -, -, -, -, 0</w:t>
      </w:r>
    </w:p>
    <w:p>
      <w:pPr>
        <w:pStyle w:val="Normal"/>
        <w:rPr/>
      </w:pPr>
      <w:r>
        <w:rPr/>
        <w:t>9/6/96,  1240, VA, AGUSTA, UPPER SHERANDO ,  USLV2  ,  N 37 ,55, 00 W , 79, 01 ,00   ,1950 ,    -, -, -, -, -, -, -, -, -, -, -, -, -, -, -, -, -, -, -, -, -, -, -, -, 0</w:t>
      </w:r>
    </w:p>
    <w:p>
      <w:pPr>
        <w:pStyle w:val="Normal"/>
        <w:rPr/>
      </w:pPr>
      <w:r>
        <w:rPr/>
        <w:t>9/6/96,  1242 ,VA, AGUSTA, JONES HOLLOW ,    JHDV2,    N 38, 03, 09 W , 78 ,19, 24,   1410 ,    -, -, -, -, -, -, -, -, -, -, -, -, -, -, -, -, -, -, -, -, -, -, -, -, 0</w:t>
      </w:r>
    </w:p>
    <w:p>
      <w:pPr>
        <w:pStyle w:val="Normal"/>
        <w:rPr/>
      </w:pPr>
      <w:r>
        <w:rPr/>
        <w:t>9/6/96,  1244, VA, AGUSTA, ELKHORN LAKE    , ELKV2  ,  N 38, 19, 24 W , 79, 13 ,39 ,  2080  ,   -  ,   - ,    -  ,   -   ,  -,  0.04 ,    - , 0.04,  0.16 , 0.52  ,0.56,  0.60 , 0.72 , 0.92 , 0.80 ,0.88 , 0.48,  0.32,  0.36  ,0.32 , 0.08 , 0.04   ,  -  ,   - , 6.84</w:t>
      </w:r>
    </w:p>
    <w:p>
      <w:pPr>
        <w:pStyle w:val="Normal"/>
        <w:rPr/>
      </w:pPr>
      <w:r>
        <w:rPr/>
        <w:t>9/6/96,  1246, VA, AGUSTA, TODD LAKE    ,    TDLV2 ,   N 38, 21, 54 W , 79, 12, 18 ,  1940  ,   -  ,   - ,    -,     -   ,  -   ,  -   ,  - ,    -  ,   0  ,   -   ,  -  ,   -   ,  -  ,   - , 0.12 , 0.72 , 0.44,  0.32 , 0.32 , 0.24 , 0.12  ,   -   ,  -    , - , 2.28</w:t>
      </w:r>
    </w:p>
    <w:p>
      <w:pPr>
        <w:pStyle w:val="Normal"/>
        <w:rPr/>
      </w:pPr>
      <w:r>
        <w:rPr/>
        <w:t>9/6/96,  1248, VA, AGUSTA, MILLS CREEK DAM , MLCV2  ,  N 37 ,57, 13 W , 79, 00 ,03 ,  1900 ,    -, -, -, -, -, -, -, -, -, -, -, -, -, -, -, -, -, -, -, -, -, -, -, -, 0</w:t>
      </w:r>
    </w:p>
    <w:p>
      <w:pPr>
        <w:pStyle w:val="Normal"/>
        <w:rPr/>
      </w:pPr>
      <w:r>
        <w:rPr/>
        <w:t>9/6/96,  1250, VA, AGUSTA, HEARTHSTONE LAKE, HRSV2   , N 38 ,23, 42 W,  79, 09,36 ,  1860   ,  -   ,  - ,   -    , - ,    -     -    , -,  0.04, 0.48 , 0.68 , 0.60 , 0.72 , 0.84 , 0.76, 0.76 , 1.07,  0.44,  0.28 , 0.36  ,0.12,  0.04,     0  ,   - ,    -  ,7.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02:50:00Z</dcterms:created>
  <dc:creator>Steve Taylor</dc:creator>
  <dc:description/>
  <dc:language>en-US</dc:language>
  <cp:lastModifiedBy>Steve Taylor</cp:lastModifiedBy>
  <dcterms:modified xsi:type="dcterms:W3CDTF">1997-11-08T02:50:00Z</dcterms:modified>
  <cp:revision>2</cp:revision>
  <dc:subject/>
  <dc:title>Date,Station No</dc:title>
</cp:coreProperties>
</file>