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Watershed Polygons: Fer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wv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937336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960507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190395.906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1259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