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ernow Area: Soil Polygons (15 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