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ew Bedrock Polygons: Fer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93733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960507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190395.90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1259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