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Initial image file for fernow, state plane,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937336.3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96050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90395.85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1259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