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Window from temp c: 9 r: 9 to c: 243 r: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wv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937336.3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960507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190395.859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1259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1653.6239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3635.3479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