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Window from parsons c: 81 r: 145 to c: 340 r: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s27tm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610499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618303.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4319185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4327008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