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:TABLES:SRFMPTBL.DOC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A. Type I Criteria: Age, Origin, Landform, Material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Age of Surficial Material</w:t>
      </w:r>
    </w:p>
    <w:p>
      <w:pPr>
        <w:pStyle w:val="Normal"/>
        <w:ind w:firstLine="72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 = Holocene (&lt; 10,000 years old)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W = Wisconsin (ca. 89 to 10 ka)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I = Illinoian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P = Pleistocene Undifferentiated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EP = Early Pleistocene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MPl= Middle Pleistocene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LP = Late Pleistocene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Q = Quaternary Undifferentiated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CZ = Cenozoic Undifferentiated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Q-CZ(?) = Quaternary to Cenozoic?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MZ = Mesozoic (applied to bedrock)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PZ = Paleozoic (applied to bedrock)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6"/>
          <w:szCs w:val="16"/>
        </w:rPr>
        <w:t>2. Origin / Surficial Process</w:t>
      </w: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 = stream alluvium (normal flow)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ab/>
        <w:t>sw = slackwater deposition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hcf = hyperconcentrated flow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c = colluvium  undifferentiated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co = collapse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ab/>
        <w:t>cr = cryoturbation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eastAsia="Arial" w:cs="Arial" w:ascii="Arial" w:hAnsi="Arial"/>
          <w:sz w:val="16"/>
          <w:szCs w:val="16"/>
        </w:rPr>
        <w:tab/>
        <w:t>ds = debris slide (viscous slurry flow)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df = debris flow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rf = rock fall or topple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r = residuum (in situ  regolith)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l = lacustrine deposit, undiff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lb = lake-bottom deposit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ld = lacustrine deltaic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ls = lakeshore deposit (incl. beaches)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g = glaciofluvial, undifferentiated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go = glacial outwash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e = eolian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x = anthropogenic disturbance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f = artificial fill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rk = bedrock (continuous outcrop)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3. Landform Units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ch = channel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fp = floodplain (RI &lt;/= 2-3 yr)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ab/>
        <w:t>lo = lobe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eastAsia="Arial" w:cs="Arial" w:ascii="Arial" w:hAnsi="Arial"/>
          <w:sz w:val="16"/>
          <w:szCs w:val="16"/>
        </w:rPr>
        <w:tab/>
        <w:t>lv = levee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ox = oxbow, abandoned channel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t = terrace (above floodplain level)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f = fan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f-t = fan terrace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firstLine="72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firstLine="72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 = apron</w:t>
      </w:r>
    </w:p>
    <w:p>
      <w:pPr>
        <w:pStyle w:val="Normal"/>
        <w:ind w:firstLine="72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 = nose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16"/>
          <w:szCs w:val="16"/>
        </w:rPr>
        <w:t>sl = side slope</w:t>
      </w:r>
    </w:p>
    <w:p>
      <w:pPr>
        <w:pStyle w:val="Normal"/>
        <w:ind w:firstLine="72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 = hollow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edrock = exposed bedrock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blanket = &gt; 2 m of regolith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veneer = &lt; 2m of regolith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ft = flow track (debris flows)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hm = hummocky topography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tls = talus deposits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rb = rock-block slide deposits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k = block field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s = boulder strea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pg = patterned ground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x = excavated, fill, disturbed ground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d = delta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du = dune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4. Material (Composition and Texture)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 = boulders (&gt;256 mm)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bd = very bouldery diamicton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d = bouldery diamicton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c = cobbles (64-256 mm)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cd = cobbly diamicton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cy = clay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ab/>
        <w:t>d = diamicton undifferentiated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ds = sandy matrix diamicton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dt = silty matrix diamicton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dy = clayey-matrix diamicton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g = gravel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l = loa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p = pebbles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pd = pebbly diamicton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s = sand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sg = mixed sand and gravel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st = silt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rk = bedrock (modify with lithology)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rs = rotten stone, saprolite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u = unkown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w = water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tr = travertine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ab/>
        <w:t>tu = tufa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ma = marl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og = organic-rich sediment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B. Type II Criteria: 2-D Surface Features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v = blind valley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ca = cave (human entry)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ctive cave passage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bandoned cave passage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dv = dry valley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kw = karst window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sk = sinkhole (doline)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skst = sinking strea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hs = headscar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tc = terracettes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ab/>
        <w:t>ls = landslide scar undifferentiated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rs = rotational slide (slump) scar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ts = translational slide scar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rb = rock-block slide scar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wf = water fall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ab/>
        <w:t>w = water, lake, reservoir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Spring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Seepage line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wt = wetland, undifferentiated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wh = wetland, heath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wm = wetland, marsh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ws = swamp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quarry (with highwall)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ab/>
        <w:t>gravel pit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deep mine opening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strip mine (with highwall)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mine subsidence zone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rc = rock city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Scarp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Cliff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Meander scroll on floodplain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Lacustrine strandline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C. Type III Criteria: - Data Reference Points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eastAsia="Arial" w:cs="Arial" w:ascii="Arial" w:hAnsi="Arial"/>
          <w:sz w:val="16"/>
          <w:szCs w:val="16"/>
        </w:rPr>
        <w:t>Sandwhich symbols showing stratigraphy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eastAsia="Arial" w:cs="Arial" w:ascii="Arial" w:hAnsi="Arial"/>
          <w:sz w:val="16"/>
          <w:szCs w:val="16"/>
        </w:rPr>
        <w:t>Depth to bedrock (drilling or seismic data)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eastAsia="Arial" w:cs="Arial" w:ascii="Arial" w:hAnsi="Arial"/>
          <w:sz w:val="16"/>
          <w:szCs w:val="16"/>
        </w:rPr>
        <w:t>Minimum depth to bedrock (log data)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eastAsia="Arial" w:cs="Arial" w:ascii="Arial" w:hAnsi="Arial"/>
          <w:sz w:val="16"/>
          <w:szCs w:val="16"/>
        </w:rPr>
        <w:t>Test hole / boring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eastAsia="Arial" w:cs="Arial" w:ascii="Arial" w:hAnsi="Arial"/>
          <w:sz w:val="16"/>
          <w:szCs w:val="16"/>
        </w:rPr>
        <w:t>Well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eastAsia="Arial" w:cs="Arial" w:ascii="Arial" w:hAnsi="Arial"/>
          <w:sz w:val="16"/>
          <w:szCs w:val="16"/>
        </w:rPr>
        <w:t>RE = refusal (in test boring)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eastAsia="Arial" w:cs="Arial" w:ascii="Arial" w:hAnsi="Arial"/>
          <w:sz w:val="16"/>
          <w:szCs w:val="16"/>
        </w:rPr>
        <w:t>Hand-auger hole, shovel hole,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eastAsia="Arial" w:cs="Arial" w:ascii="Arial" w:hAnsi="Arial"/>
          <w:sz w:val="16"/>
          <w:szCs w:val="16"/>
        </w:rPr>
        <w:t>Fossil locality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eastAsia="Arial" w:cs="Arial" w:ascii="Arial" w:hAnsi="Arial"/>
          <w:sz w:val="16"/>
          <w:szCs w:val="16"/>
        </w:rPr>
        <w:t>Paleocurrent direction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eastAsia="Arial" w:cs="Arial" w:ascii="Arial" w:hAnsi="Arial"/>
          <w:sz w:val="16"/>
          <w:szCs w:val="16"/>
        </w:rPr>
        <w:t>Observation Point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720" w:gutter="0" w:header="1440" w:top="1496" w:footer="720" w:bottom="1440"/>
      <w:pgNumType w:fmt="decimal"/>
      <w:cols w:num="3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rial" w:cs="Arial" w:ascii="Arial" w:hAnsi="Arial"/>
      </w:rPr>
      <w:t>Table 3-5: 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2"/>
        <w:szCs w:val="22"/>
      </w:rPr>
      <w:t xml:space="preserve">Table 3-5. Summary of Surficial Map Criteria for the Central Appalachians (after Kite, 1994).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21:06:00Z</dcterms:created>
  <dc:creator>Steve Taylor</dc:creator>
  <dc:description/>
  <dc:language>en-US</dc:language>
  <cp:lastModifiedBy>Steve Taylor</cp:lastModifiedBy>
  <cp:lastPrinted>1999-02-01T09:54:00Z</cp:lastPrinted>
  <dcterms:modified xsi:type="dcterms:W3CDTF">1999-02-08T16:14:00Z</dcterms:modified>
  <cp:revision>6</cp:revision>
  <dc:subject/>
  <dc:title>Type I Criteria: Polygonal Map Units Associated with Landforms and Surficial Deposits.  Four-part identifier according to age, origin, landform and material.</dc:title>
</cp:coreProperties>
</file>